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t>Jesse L Mitchell</w:t>
      </w:r>
    </w:p>
    <w:p>
      <w:pPr>
        <w:pStyle w:val="Normal"/>
        <w:widowControl w:val="false"/>
        <w:jc w:val="right"/>
        <w:rPr>
          <w:sz w:val="24"/>
          <w:lang w:val="en-US"/>
        </w:rPr>
      </w:pPr>
      <w:r>
        <w:rPr>
          <w:sz w:val="24"/>
          <w:lang w:val="en-US"/>
        </w:rPr>
        <w:t>Reflection and Abstract</w:t>
      </w:r>
    </w:p>
    <w:p>
      <w:pPr>
        <w:pStyle w:val="Normal"/>
        <w:widowControl w:val="false"/>
        <w:jc w:val="right"/>
        <w:rPr>
          <w:sz w:val="24"/>
          <w:lang w:val="en-US"/>
        </w:rPr>
      </w:pPr>
      <w:r>
        <w:rPr>
          <w:sz w:val="24"/>
          <w:lang w:val="en-US"/>
        </w:rPr>
        <w:t>ch 1 Ubd/DI</w:t>
      </w:r>
    </w:p>
    <w:p>
      <w:pPr>
        <w:pStyle w:val="Normal"/>
        <w:widowControl w:val="false"/>
        <w:jc w:val="right"/>
        <w:rPr>
          <w:sz w:val="24"/>
          <w:lang w:val="en-US"/>
        </w:rPr>
      </w:pPr>
      <w:r>
        <w:rPr>
          <w:sz w:val="24"/>
          <w:lang w:val="en-US"/>
        </w:rPr>
        <w:t xml:space="preserve">       </w:t>
      </w:r>
      <w:r>
        <w:rPr>
          <w:sz w:val="24"/>
          <w:lang w:val="en-US"/>
        </w:rPr>
        <w:t>1-28-2007</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Chapter One of Ubd/DI discusses the ideas behind Understanding by Design and Differentiated instruction, as well as why they should by used in conjunction with one another.  Many teachers believe that teaching, as well as learning, has strayed away from what would be in the best interest for teachers and students.  Understanding by Design gives teachers a model in which to plan lessons from, while both focusing on standards, as well as giving students an “information base”.  Understanding by Design focuses on how to teach with the greatest amount of student understanding.  Also, teachers are finding quite a bit of diversity throughout their classrooms through students’ race, language, learning preferences, disabilities, as well as many other factors.  Differentiated Instruction provides a model for instructional planning, while taking “learner variance” into account.  Differentiated Instruction focuses on “effective learning for varied individuals”.  It is only logical that these models be used together, as one shows a model for how to teach, while the other addresses who we teach.  Several Axioms are presented through the chapter in order to show how the two models can work together in the classroom.  Some Axioms are: a quality curriculum designed to develop and deepen student understanding, evidence of student understanding by applying knowledge in authentic contexts, using the six facets (explore, interpret, apply, shift perspectives, empathize, and self address) in order to assess student understanding, and adapting Ubd in order to promote better student understanding.  Understanding by Design and Differentiated instruction are used in conjunction with one another to ensure that not only does a teacher teach the essentials of the discipline, but also to ensure that the learner has the greatest opportunities to learn those essentials.  </w:t>
      </w:r>
    </w:p>
    <w:p>
      <w:pPr>
        <w:pStyle w:val="Normal"/>
        <w:widowControl w:val="false"/>
        <w:jc w:val="both"/>
        <w:rPr>
          <w:sz w:val="24"/>
          <w:lang w:val="en-US"/>
        </w:rPr>
      </w:pPr>
      <w:r>
        <w:rPr>
          <w:sz w:val="24"/>
          <w:lang w:val="en-US"/>
        </w:rPr>
        <w:tab/>
        <w:tab/>
        <w:tab/>
        <w:tab/>
        <w:tab/>
        <w:tab/>
      </w:r>
    </w:p>
    <w:p>
      <w:pPr>
        <w:pStyle w:val="Normal"/>
        <w:widowControl w:val="false"/>
        <w:jc w:val="both"/>
        <w:rPr>
          <w:sz w:val="24"/>
          <w:lang w:val="en-US"/>
        </w:rPr>
      </w:pPr>
      <w:r>
        <w:rPr>
          <w:sz w:val="24"/>
          <w:lang w:val="en-US"/>
        </w:rPr>
        <w:tab/>
        <w:t xml:space="preserve">The first time I read through this chapter, I was so completely confused.  Before this class, I had never even heard of Understanding by Design, or even the phrase Differentiated Instruction.  I always understood that students are different, and that teachers need to address that, but I never realized how critical a need it is for this model to be enacted in the classroom.  I think that this idea of integrating Ubd and DI is an amazing technique.  As shown throughout this chapter, they certainly do go hand in hand.  Not only do teachers need address standards, as well as providing real knowledge, they also must take into account all of the different students in their classrooms.  They must teach so that all students have the maximum opportunity to learn all of the materials presented in the classroom.  For me, I think that will be one of the hardest challenges of becoming a teacher.  It certainly is difficult to address so many types of people at once, while trying to ensure they all learn the material through varied teaching methods.  I hope to continue to learn a lot from this book on subject of teaching to various learning styles, and I am positive that this book will become a valuable resource to me throughout my future teaching care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